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б опеке и попечительстве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4 Закона Новосибирской области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Закон Новосибирской области «Об опеке и попечительстве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Рядкова Яна Викторовна</cp:lastModifiedBy>
  <cp:lastPrinted>2008-04-04T11:24:00Z</cp:lastPrinted>
  <dcterms:modified xsi:type="dcterms:W3CDTF">2022-07-15T04:15:00Z</dcterms:modified>
  <cp:revision>27</cp:revision>
  <dc:subject/>
  <dc:title>ЗАКЛЮЧЕНИЕ</dc:title>
</cp:coreProperties>
</file>